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78105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7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Use chemistry, microbiology, engineering, and other sciences to analyze food content for nutritional value, discover new food sources, and research ways to make processed foods safe, healthy, and delicio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61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Use chemistry, microbiology, engineering, and other sciences to analyze food content for nutritional value, discover new food sources, and research ways to make processed foods safe, healthy, and deliciou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Food Scientist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302895</wp:posOffset>
                </wp:positionV>
                <wp:extent cx="6743700" cy="260985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61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Food Scientist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velop new or improved ways of preserving, processing, packaging, storing, and delivering food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Test new products for flavor, texture, color, nutritional content, and adherence to government and industry standard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Check ingredients for maturity and stability for processing and finished products for safety, quality, and nutritional valu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earch for substitutes for harmful or undesirable food additiv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monstrate new products for cli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velop new food items for production, based on consumer feedbac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Run taste tests of new products to see if consumers will like th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23.85pt;width:530.95pt;height:20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Food Scientist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velop new or improved ways of preserving, processing, packaging, storing, and delivering food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Test new products for flavor, texture, color, nutritional content, and adherence to government and industry standard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Check ingredients for maturity and stability for processing and finished products for safety, quality, and nutritional value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earch for substitutes for harmful or undesirable food additiv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monstrate new products for clien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velop new food items for production, based on consumer feedback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Run taste tests of new products to see if consumers will like them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28.67 hourly, $59,63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 6,9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28.67 hourly, $59,63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 6,9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cook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try new thing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creativ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with other peopl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communicate well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cook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try new thing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creativ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with other peopl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communicate well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582420"/>
                <wp:effectExtent l="9525" t="1016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58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in Food Scie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2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in Food Science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ArialBold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7:21:00Z</dcterms:created>
  <dc:creator>Vanessa Stevens</dc:creator>
  <dc:description/>
  <dc:language>en-US</dc:language>
  <cp:lastModifiedBy>Jackson</cp:lastModifiedBy>
  <dcterms:modified xsi:type="dcterms:W3CDTF">2012-10-01T17:21:00Z</dcterms:modified>
  <cp:revision>2</cp:revision>
  <dc:subject/>
  <dc:title/>
</cp:coreProperties>
</file>